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541851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723600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